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/>
        <w:t>Figurative Language Quiz- Answer Ke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  <w:t>Green=similes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Red=Personification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Blue=metaphors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900" w:right="-540" w:hanging="0"/>
        <w:rPr>
          <w:sz w:val="28"/>
          <w:szCs w:val="28"/>
        </w:rPr>
      </w:pPr>
      <w:r>
        <w:rPr>
          <w:sz w:val="28"/>
          <w:szCs w:val="28"/>
        </w:rPr>
        <w:t>The city streets were like clogged arteries, so progress was slow.  On the hot highway, the SUV gulped gallons of gas like a thirsty camel.  But once at camp, the night was a cozy blanket, and the moon smiled down.  A nearby stream whispered softly to us so we soon felt like sleep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360" w:hanging="540"/>
        <w:rPr>
          <w:sz w:val="28"/>
          <w:szCs w:val="28"/>
        </w:rPr>
      </w:pPr>
      <w:r>
        <w:rPr>
          <w:sz w:val="28"/>
          <w:szCs w:val="28"/>
        </w:rPr>
        <w:t>a. List one phrase from this paragraph that is a sim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*  City streets were like clogged arteries, so progress was slow.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**</w:t>
      </w:r>
      <w:r>
        <w:rPr/>
        <w:t xml:space="preserve"> On the highway the </w:t>
      </w:r>
      <w:r>
        <w:rPr>
          <w:b/>
          <w:color w:val="FF0000"/>
        </w:rPr>
        <w:t>SUV gulped gallons</w:t>
      </w:r>
      <w:r>
        <w:rPr/>
        <w:t xml:space="preserve"> </w:t>
      </w:r>
      <w:r>
        <w:rPr>
          <w:b/>
          <w:color w:val="008000"/>
        </w:rPr>
        <w:t>of gas like a thirsty camel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>b. Now, please explain what the simile me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*   Simile- When a person has clogged arteries, it means there is buildup in their veins, which makes blood flow very slowl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** Simile- The way that the SUV gulps gas is the same way a camel would gulp a lot of water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>c. How does your knowledge of this simile help you visualize   or further understand this passag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*This helps me visualize a “buildup” of cars, stuck in a traffic jam, moving to the destination at a slow pac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**The SUV is using a lot of gas like a thirsty camel would use /need a lot of 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720" w:hanging="1620"/>
        <w:rPr>
          <w:sz w:val="28"/>
          <w:szCs w:val="28"/>
        </w:rPr>
      </w:pPr>
      <w:r>
        <w:rPr>
          <w:sz w:val="28"/>
          <w:szCs w:val="28"/>
        </w:rPr>
        <w:t>a. List one phrase from this paragraph that is a metaphor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…</w:t>
      </w:r>
      <w:r>
        <w:rPr>
          <w:b/>
          <w:color w:val="0000FF"/>
        </w:rPr>
        <w:t>the night was a cozy blanket 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20" w:hanging="1080"/>
        <w:rPr>
          <w:sz w:val="28"/>
          <w:szCs w:val="28"/>
        </w:rPr>
      </w:pPr>
      <w:r>
        <w:rPr>
          <w:sz w:val="28"/>
          <w:szCs w:val="28"/>
        </w:rPr>
        <w:t>b. Now, please explain what the metaphor mean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Metaphor- The night was comforting and relaxing once they got there—after a long, stressful drive—the night was very welcoming like a cozy blanket provides warmth, comfort and relax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 xml:space="preserve">c. How does your knowledge of this metaphor help you visualize or further understand this passage?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It helps me feel the sense of relief of being there and visualize how peaceful the night time was.  I can feel the comfortable air – the cool breeze.  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ind w:left="720" w:hanging="1620"/>
        <w:rPr/>
      </w:pPr>
      <w:r>
        <w:rPr>
          <w:sz w:val="28"/>
          <w:szCs w:val="28"/>
        </w:rPr>
        <w:t>a. List one phrase from this paragraph that is an example of personification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*    </w:t>
      </w:r>
      <w:r>
        <w:rPr>
          <w:b/>
          <w:color w:val="FF0000"/>
        </w:rPr>
        <w:t>On the highway the SUV gulped gallons of gas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**   </w:t>
      </w:r>
      <w:r>
        <w:rPr>
          <w:b/>
          <w:color w:val="FF0000"/>
        </w:rPr>
        <w:t>…the moon smiled down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***    </w:t>
      </w:r>
      <w:r>
        <w:rPr>
          <w:b/>
          <w:color w:val="FF0000"/>
        </w:rPr>
        <w:t>A nearby stream whispered softly to us so we soon felt like sleeping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080"/>
        <w:rPr/>
      </w:pPr>
      <w:r>
        <w:rPr>
          <w:sz w:val="28"/>
          <w:szCs w:val="28"/>
        </w:rPr>
        <w:t>b. Now, please explain what the example of personification means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*    Personification- SUV gulped gallons is an example of personification because gulped is something a human can do …gulp means take in a lot of water immediately and in large quantities just like when a human gulps a drink, they are drinking a large amount in a small amount of tim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**  Personification- A smile is given to show comfort and satisfaction or enjoyment or pride, so the moon smiling down means it’s like a smile or a “pat on the back”…you made it</w:t>
      </w:r>
      <w:r>
        <w:rPr>
          <w:rFonts w:eastAsia="Wingdings" w:cs="Wingdings" w:ascii="Wingdings" w:hAnsi="Wingdings"/>
        </w:rPr>
        <w:t>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*** Personification---It is like a lullaby. It eases us into sleep like a lullab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>
          <w:sz w:val="28"/>
          <w:szCs w:val="28"/>
        </w:rPr>
        <w:t>c. How does your knowledge of this example of personification help you visualize or further understand this passage?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/>
      </w:pPr>
      <w:r>
        <w:rPr/>
        <w:t xml:space="preserve">*I am understanding the trip is long or taking a long time because we are using up a lot of gas – and our vehicle seems to go through the as quickly.  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** We feel a sense of  “we made it”, so I can feel the relief of arriving and getting out the traffic.  The camp was a place where we could escape the stress and busy day.  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*** I can hear the nearby stream and it is the softly and slowing moving waters provides a soothing sound to guide into sleep – like a lullaby.  The sound of the water helped us let go of the day and welcome the peaceful night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29:00Z</dcterms:created>
  <dc:creator>backup</dc:creator>
  <dc:description/>
  <cp:keywords/>
  <dc:language>en-US</dc:language>
  <cp:lastModifiedBy>backup</cp:lastModifiedBy>
  <cp:lastPrinted>2010-05-24T16:09:00Z</cp:lastPrinted>
  <dcterms:modified xsi:type="dcterms:W3CDTF">2010-05-24T20:29:00Z</dcterms:modified>
  <cp:revision>2</cp:revision>
  <dc:subject/>
  <dc:title>The city streets were like clogged arteries, so progress was slow</dc:title>
</cp:coreProperties>
</file>